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color w:val="FF0000"/>
        </w:rPr>
      </w:pPr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ΙΖΩ ΚΑΙ ΜΑΘΑΙΝΩ ΓΙΑ ΤΑ ΖΩ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Α. ΥΠΟΘΕΜΑΤΑ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Γνωριμία με τα ζώα (οικόσιτα, δάσους, ζούγκλας – σαβάνας, πάγων, θάλασσας) 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Ζώα υπό εξαφάνιση – απειλούμενα 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bCs/>
                <w:sz w:val="24"/>
                <w:szCs w:val="24"/>
                <w:lang w:val="en-US"/>
              </w:rPr>
              <w:t>A</w:t>
            </w:r>
            <w:r>
              <w:rPr>
                <w:bCs/>
                <w:sz w:val="24"/>
                <w:szCs w:val="24"/>
              </w:rPr>
              <w:t>στικό περιβάλλον και ζώα -Αδέσποτα</w:t>
            </w:r>
          </w:p>
        </w:tc>
      </w:tr>
      <w:tr>
        <w:trPr>
          <w:trHeight w:val="454" w:hRule="atLeast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Μουσική ,τραγούδια και αινίγματα με ζώα 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Ιστορίες και παραμύθια για τα ζώα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Παιχνίδια με ζώα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σχέση του ανθρώπου με τα ζώα στο χθες και στο σήμερα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ροσφορά των ζώων στον άνθρωπο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3" w:hanging="0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</w:rPr>
              <w:t>Β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ΣΚΟΠΟΣ ΚΑΙ ΣΤΟΧΟΙ ΤΟΥ ΠΡΟΓΡΑΜΜΑΤΟΣ</w:t>
            </w:r>
          </w:p>
        </w:tc>
      </w:tr>
      <w:tr>
        <w:trPr>
          <w:trHeight w:val="321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3" w:hanging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ΓΝΩΣΤΙΚΟΙ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γνωρίζουν οι μαθητές τα διάφορα είδη και τα χαρακτηριστικά/ανάγκες  τους (κατοικία ,τρόπος  ζωής τους – κίνηση και μορφή διάπλασης )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συνειδητοποιήσουν τη σχέση που έχει ο άνθρωπος με τα ζώα και πώς αυτή εξελίχθηκε στο πέρασμα των χρόνων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bCs/>
              </w:rPr>
              <w:t>Να γνωρίζουν τα δικαιώματα των ζώων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9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ΚΟΙΝΩΝΙΚΟΣΥΝΑΙΣΘΗΜΑΤΙΚΟΙ 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ευαισθητοποιηθούν σε θέματα προστασίας και φροντίδας ζώων και να εκφραστούν δημιουργικά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bCs/>
                <w:sz w:val="24"/>
                <w:szCs w:val="24"/>
              </w:rPr>
              <w:t>Να αλληλεπιδράσουν και να καλλιεργηθεί κλίμα συνεργασίας και ομαδικότητας στην τάξη</w:t>
            </w:r>
          </w:p>
        </w:tc>
      </w:tr>
      <w:tr>
        <w:trPr>
          <w:trHeight w:val="3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9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ΨΥΧΟΚΙΝΗΤΙΚΟΙ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Να είναι σε θέση να αναζητήσουν πληροφορίες(ηλεκτρονικά και  παραδοσιακά), να τις αξιολογήσουν να τις ομαδοποιήσουν  και να τις καταγράψουν με σκοπό να τις αξιοποιήσουν.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 xml:space="preserve">Να μπορούν να χειριστούν υλικά όπως χαρτόνια, πλαστελίνες, μαρκαδόρους κ.α. για να δημιουργήσουν εικόνες  και προπλάσματα ζώων  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Να χειριστούν ηλ. υπολογιστή με σκοπό να ετοιμάσουν μια παρουσίαση σχετικά με το υλικό και τις πληροφορίες που συνέλεξαν-εναλλακτικά για μικρότερες ηλικίες παρουσίαση μέσα από εικαστικές δημιουργίες , κείμενα ,παραμύθια κλπ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Cs/>
              </w:rPr>
              <w:t>Να εκφραστούν μέσα από ήχους και   κινήσεις των ζώων (μικρότερες ηλικίες)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00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/>
            </w:pPr>
            <w:r>
              <w:rPr/>
              <w:t>Ομαδοσυνεργατική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/>
            </w:pPr>
            <w:r>
              <w:rPr/>
              <w:t xml:space="preserve">Χρήση ΤΠΕ 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/>
            </w:pPr>
            <w:r>
              <w:rPr/>
              <w:t>Παιχνίδια και δράσεις βιωματικές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 xml:space="preserve">Παιχνίδια ρόλων 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Επίσκεψη στον Ζωολογικό Κήπο και στο Μουσείο Ζώων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Αρκτούρος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Αρχαιολογικό Μουσείο (εκπ/κό πρόγραμμα «Μια μέρα στον ζωολογικό κήπο του Μουσείου)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Επίσκεψη σε αγρόκτημα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Δράση και έρευνα πεδίου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Συνάντηση με κτηνίατρο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Εκπαιδευτικό πρόγραμμα για τα ζώα με χρήση ΤΠΕ (</w:t>
            </w:r>
            <w:r>
              <w:rPr>
                <w:bCs/>
                <w:lang w:val="en-US"/>
              </w:rPr>
              <w:t>nous</w:t>
            </w:r>
            <w:r>
              <w:rPr>
                <w:bCs/>
              </w:rPr>
              <w:t>)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102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</w:rPr>
              <w:t>Δ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ΠΙΘΑΝΑ ΠΕΔΙΑ ΣΥΝΔΕΣΗΣ ΜΕ ΤΟ ΑΝΑΛΥΤΙΚΟ ΠΡΟΓΡΑΜΜΑ</w:t>
            </w:r>
          </w:p>
        </w:tc>
      </w:tr>
      <w:tr>
        <w:trPr>
          <w:trHeight w:val="85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 xml:space="preserve">Μελέτη περιβάλλοντος 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Αισθητική αγωγή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Γλώσσ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Μουσική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Ξένες γλώσσ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72"/>
      </w:tblGrid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 το πρόγραμμα υλοποιείται μέσα σε 2-6 μήνες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Αφόρμηση για το θέμα (παραμύθι, τραγούδι, Παγκόσμια Ημέρα των Ζώων, κ.ά.)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Ορισμός ομάδων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Σχεδιασμός δραστηριοτήτων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/>
            </w:r>
          </w:p>
        </w:tc>
      </w:tr>
      <w:tr>
        <w:trPr>
          <w:trHeight w:val="1506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Γνωριμία με τα οικόσιτα ζώα και ζώα συντροφιάς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κατασκευές 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/>
              <w:t>παιχνίδια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Γνωριμία με τα ζώα του δάσους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/>
              <w:t>Έρευνα σχετικής βιβλιογραφίας</w:t>
            </w:r>
          </w:p>
        </w:tc>
      </w:tr>
      <w:tr>
        <w:trPr>
          <w:trHeight w:val="14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Γνωριμία με τα ζώα της ζούγκλας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/>
              <w:t>Αναζήτηση πληροφοριών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Σχετικά </w:t>
            </w:r>
            <w:r>
              <w:rPr>
                <w:lang w:val="en-US"/>
              </w:rPr>
              <w:t>video</w:t>
            </w:r>
          </w:p>
          <w:p>
            <w:pPr>
              <w:pStyle w:val="TextBody"/>
              <w:spacing w:lineRule="exact" w:line="200" w:before="0" w:after="12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/>
              <w:t>Επισκέψεις</w:t>
            </w:r>
            <w:r>
              <w:rPr>
                <w:rFonts w:cs="Arial" w:ascii="Calibri" w:hAnsi="Calibri"/>
                <w:bCs/>
                <w:sz w:val="24"/>
                <w:szCs w:val="24"/>
              </w:rPr>
              <w:t xml:space="preserve"> 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715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Calibri" w:hAnsi="Calibri" w:cs="Arial"/>
                <w:b/>
                <w:b/>
                <w:bCs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outline/>
                <w:shadow/>
                <w:sz w:val="24"/>
                <w:szCs w:val="24"/>
              </w:rPr>
            </w:r>
          </w:p>
          <w:p>
            <w:pPr>
              <w:pStyle w:val="TextBody"/>
              <w:spacing w:lineRule="exact" w:line="200" w:before="0" w:after="120"/>
              <w:rPr/>
            </w:pPr>
            <w:r>
              <w:rPr>
                <w:rFonts w:cs="Arial" w:ascii="Calibri" w:hAnsi="Calibri"/>
                <w:bCs/>
                <w:sz w:val="24"/>
                <w:szCs w:val="24"/>
              </w:rPr>
              <w:t>Προετοιμασία προβολής της συνολικής δουλειάς στο σχολείο με διάφορα δρώμεν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9:03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6T19:03:00Z</dcterms:modified>
  <cp:revision>2</cp:revision>
  <dc:subject/>
  <dc:title>ΣΧΕΔΙΟ ΥΠΟΒΟΛΗΣ ΠΡΟΓΡΑΜΜΑΤΟΣ</dc:title>
</cp:coreProperties>
</file>